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LLEGATO 1D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64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lla Istituzione Formativa Rieti</w:t>
      </w:r>
    </w:p>
    <w:p>
      <w:pPr>
        <w:pStyle w:val="Normal"/>
        <w:ind w:left="5664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</w:t>
      </w:r>
      <w:r>
        <w:rPr>
          <w:rFonts w:cs="Verdana" w:ascii="Verdana" w:hAnsi="Verdana"/>
          <w:b/>
          <w:sz w:val="16"/>
          <w:szCs w:val="16"/>
        </w:rPr>
        <w:t>Via dell’elettronica, snc</w:t>
      </w:r>
    </w:p>
    <w:p>
      <w:pPr>
        <w:pStyle w:val="Normal"/>
        <w:ind w:left="5664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</w:t>
      </w:r>
      <w:r>
        <w:rPr>
          <w:rFonts w:cs="Verdana" w:ascii="Verdana" w:hAnsi="Verdana"/>
          <w:b/>
          <w:sz w:val="16"/>
          <w:szCs w:val="16"/>
        </w:rPr>
        <w:t>02100 Riet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 xml:space="preserve">Oggetto: </w:t>
      </w:r>
      <w:r>
        <w:rPr>
          <w:rFonts w:cs="Verdana" w:ascii="Verdana" w:hAnsi="Verdana"/>
          <w:sz w:val="20"/>
          <w:szCs w:val="20"/>
        </w:rPr>
        <w:t>DOMANDA PER LA SELEZIONE, PER TITOLI E COLLOQUI, DI DOCENTI PER LE ATTIVITÀ DI OBBLIGO FORMATIVO DELLA I.F.R.</w:t>
      </w:r>
      <w:r>
        <w:rPr>
          <w:rFonts w:cs="Verdana" w:ascii="Verdana" w:hAnsi="Verdana"/>
          <w:i/>
          <w:sz w:val="20"/>
          <w:szCs w:val="20"/>
        </w:rPr>
        <w:t xml:space="preserve"> Triennio 2019/2022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/la sottoscritto/a </w:t>
        <w:tab/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nato/a a</w:t>
        <w:tab/>
        <w:tab/>
        <w:tab/>
        <w:t>____________________________il___________________________________</w:t>
        <w:tab/>
        <w:tab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sidente a</w:t>
        <w:tab/>
        <w:tab/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 via/piazza</w:t>
        <w:tab/>
        <w:tab/>
        <w:t>___________________________________n.________cap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dice fiscale</w:t>
        <w:tab/>
        <w:tab/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e-mail</w:t>
        <w:tab/>
        <w:tab/>
        <w:tab/>
        <w:t>________________________________________________________________</w:t>
        <w:tab/>
        <w:tab/>
        <w:tab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/cell</w:t>
        <w:tab/>
        <w:tab/>
        <w:tab/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HIED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i partecipare alla selezione, per Docenti della I.F.R. triennio 2019/2022 per il seguente profilo professional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classe concorso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a tal fine, consapevole delle responsabilità e delle pene stabilite dalla legge per false attestazioni e mendaci dichiarazioni (artt. 47 e 76 T.U. di cui al D.P.R. 28.12.2000 n. 445) d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sere in possesso della cittadinanza italiana ovvero di uno degli stati membri della U.E. fermo restando il disposto di  cui al D.P.C.M. 07/02/1994 e successive modificazioni e integrazioni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vere un’età non inferiore ai 18 anni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vere l’idoneità fisica a svolgere l’incarico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odere dei diritti civili e politici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n aver riportato condanne penali e/o non avere a proprio carico procedimenti penali in corso, tali da determinare situazioni di incompatibilità rispetto all’incarico da espletare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n essere stato dispensato dal servizio o licenziato da una Pubblica Amministrazione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n essere pensionato/a e comunque di non percepire trattamenti di pensione diretta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sere in regola nei confronti dell’obbligo di lev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ssere/non essere in possesso del seguente </w:t>
      </w:r>
      <w:r>
        <w:rPr>
          <w:rFonts w:cs="Verdana" w:ascii="Verdana" w:hAnsi="Verdana"/>
          <w:b/>
          <w:sz w:val="16"/>
          <w:szCs w:val="16"/>
        </w:rPr>
        <w:t>titolo di abilitazione all’insegnamento</w:t>
      </w:r>
      <w:r>
        <w:rPr>
          <w:rFonts w:cs="Verdana" w:ascii="Verdana" w:hAnsi="Verdana"/>
          <w:sz w:val="16"/>
          <w:szCs w:val="16"/>
        </w:rPr>
        <w:t xml:space="preserve"> idoneo per l’accesso al profilo prescelto: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348"/>
        <w:rPr/>
      </w:pPr>
      <w:r>
        <w:rPr>
          <w:rFonts w:cs="Verdana" w:ascii="Verdana" w:hAnsi="Verdana"/>
          <w:sz w:val="16"/>
          <w:szCs w:val="16"/>
        </w:rPr>
        <w:t>________________________________________________________ classe di concorso_______________</w:t>
      </w:r>
    </w:p>
    <w:p>
      <w:pPr>
        <w:pStyle w:val="Normal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seguito il _______________________________ presso _______________________________________</w:t>
      </w:r>
    </w:p>
    <w:p>
      <w:pPr>
        <w:pStyle w:val="Normal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ovvero</w:t>
      </w:r>
      <w:r>
        <w:rPr>
          <w:rFonts w:cs="Verdana" w:ascii="Verdana" w:hAnsi="Verdana"/>
          <w:sz w:val="16"/>
          <w:szCs w:val="16"/>
        </w:rPr>
        <w:t xml:space="preserve"> di essere in possesso del seguente titolo di studio per l’accesso al profilo di insegnamento: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titolo____________________________________________  conseguito il_____________________________    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sso _____________________________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votazione di ____________________________________________________________________________</w:t>
      </w:r>
    </w:p>
    <w:p>
      <w:pPr>
        <w:pStyle w:val="Normal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 in possesso, ai fini della valutazione, del seguente titolo (</w:t>
      </w:r>
      <w:r>
        <w:rPr>
          <w:rFonts w:cs="Verdana" w:ascii="Verdana" w:hAnsi="Verdana"/>
          <w:b/>
          <w:sz w:val="16"/>
          <w:szCs w:val="16"/>
        </w:rPr>
        <w:t xml:space="preserve">indicare un solo titolo – il più 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</w:t>
      </w:r>
      <w:r>
        <w:rPr>
          <w:rFonts w:cs="Verdana" w:ascii="Verdana" w:hAnsi="Verdana"/>
          <w:b/>
          <w:sz w:val="16"/>
          <w:szCs w:val="16"/>
        </w:rPr>
        <w:t>favorevole)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2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7976"/>
        <w:gridCol w:w="1224"/>
        <w:gridCol w:w="4600"/>
      </w:tblGrid>
      <w:tr>
        <w:trPr>
          <w:trHeight w:val="338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156321085"/>
            <w:bookmarkStart w:id="1" w:name="__Fieldmark__0_1156321085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Dottorato di ricerca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156321085"/>
            <w:bookmarkStart w:id="3" w:name="__Fieldmark__1_1156321085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ondo master post-laurea laurea (minimo annuale) se attinente al profilo prescelto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1156321085"/>
            <w:bookmarkStart w:id="5" w:name="__Fieldmark__2_1156321085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ter post-laurea (minimo annuale) se attinente al profilo prescelto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1156321085"/>
            <w:bookmarkStart w:id="7" w:name="__Fieldmark__3_1156321085"/>
            <w:bookmarkEnd w:id="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i post laurea di durata inferiore ad un anno se attinente al profilo prescelto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4_1156321085"/>
            <w:bookmarkStart w:id="9" w:name="__Fieldmark__4_1156321085"/>
            <w:bookmarkEnd w:id="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urea (magistrale o specialistica) conseguita con voto da 105/110 a 110/1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5_1156321085"/>
            <w:bookmarkStart w:id="11" w:name="__Fieldmark__5_1156321085"/>
            <w:bookmarkEnd w:id="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urea (magistrale o specialistica) conseguita con voto da 60/110 a 104/1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6_1156321085"/>
            <w:bookmarkStart w:id="13" w:name="__Fieldmark__6_1156321085"/>
            <w:bookmarkEnd w:id="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aurea triennale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_1156321085"/>
            <w:bookmarkStart w:id="15" w:name="__Fieldmark__7_1156321085"/>
            <w:bookmarkEnd w:id="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i post diploma se attinenti al profilo prescelto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8_1156321085"/>
            <w:bookmarkStart w:id="17" w:name="__Fieldmark__8_1156321085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ploma conseguito con voto di 60/60 o di 100/1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9_1156321085"/>
            <w:bookmarkStart w:id="19" w:name="__Fieldmark__9_1156321085"/>
            <w:bookmarkEnd w:id="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ploma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tolo sopra indicato__________________________________________________Conseguito il 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sso________________________________________________________classe di concorso 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votazione di 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essere in possesso delle seguenti qualifiche ed esperienze professionali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0" w:name="__Fieldmark__10_1156321085"/>
      <w:bookmarkStart w:id="21" w:name="__Fieldmark__10_1156321085"/>
      <w:bookmarkEnd w:id="2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docenza certificata relativa al profilo prescelto presso un istituto secondario superiore o un istituto accreditato p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l’obbligo formativo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servizio dal _________ al ______________ di ___________________________ presso______________________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___________________________ anno scolastico ______________ per mesi/ giorni _______ o, per ore 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2" w:name="__Fieldmark__11_1156321085"/>
      <w:bookmarkStart w:id="23" w:name="__Fieldmark__11_1156321085"/>
      <w:bookmarkEnd w:id="2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docenza certificata relativa al profilo prescelto presso un istituto secondario superiore o un istituto accreditato p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l’obbligo formativo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servizio dal _________ al ______________ di ___________________________ presso______________________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___________________________ anno scolastico ______________ per mesi/ giorni _______ o, per ore 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aggiungere altri campi se necessari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4" w:name="__Fieldmark__12_1156321085"/>
      <w:bookmarkStart w:id="25" w:name="__Fieldmark__12_1156321085"/>
      <w:bookmarkEnd w:id="2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 docenza certificata relativa al profilo prescelto nell’ambito di corsi di formazione professionale con esclusione dei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corsi di obbligo formativo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servizio dal _________ al ______________ di ___________________________ presso______________________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___________________________ anno scolastico ______________ per mesi/giorni _______ o, per ore ________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i/>
          <w:sz w:val="16"/>
          <w:szCs w:val="16"/>
        </w:rPr>
        <w:t>( aggiungere altri campi se necessario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6" w:name="__Fieldmark__13_1156321085"/>
      <w:bookmarkStart w:id="27" w:name="__Fieldmark__13_1156321085"/>
      <w:bookmarkEnd w:id="2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Titoli di specializzazione sul sostegno o docenze certificate  presso istituti di scuola secondaria di II grado sul sostegno</w:t>
      </w:r>
      <w:r>
        <w:rPr>
          <w:rFonts w:cs="Verdana" w:ascii="Verdana" w:hAnsi="Verdana"/>
          <w:sz w:val="16"/>
          <w:szCs w:val="16"/>
        </w:rPr>
        <w:t xml:space="preserve">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itolo _________________________________________conseguito il _______________________________ </w:t>
      </w:r>
    </w:p>
    <w:p>
      <w:pPr>
        <w:pStyle w:val="Normal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presso 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 aggiungere altri campi se necessario)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Servizio sul sostegno dal _________ al ______________ di ___________________________ presso______________________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___________________________ anno scolastico ______________ per mesi/giorni _______ o, per ore 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aggiungere altri campi se necessari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8" w:name="__Fieldmark__14_1156321085"/>
      <w:bookmarkStart w:id="29" w:name="__Fieldmark__14_1156321085"/>
      <w:bookmarkEnd w:id="2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Certificazioni linguistiche di livello almeno B2 secondo il quadro comune europeo di riferimento: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i/>
          <w:sz w:val="16"/>
          <w:szCs w:val="16"/>
        </w:rPr>
        <w:t xml:space="preserve">(specificare il tipo di certificazione, livello, ente certificatore, data e luogo di conseguimento)  </w:t>
      </w:r>
      <w:r>
        <w:rPr>
          <w:rFonts w:cs="Arial" w:ascii="Verdana" w:hAnsi="Verdana"/>
          <w:sz w:val="16"/>
          <w:szCs w:val="16"/>
        </w:rPr>
        <w:t>____________________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0" w:name="__Fieldmark__15_1156321085"/>
      <w:bookmarkStart w:id="31" w:name="__Fieldmark__15_1156321085"/>
      <w:bookmarkEnd w:id="3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Certificazioni informatiche / corsi specializzazione relativi al profilo professional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i/>
          <w:sz w:val="16"/>
          <w:szCs w:val="16"/>
        </w:rPr>
        <w:t xml:space="preserve">specificare il tipo di certificazione, livello, ente certificatore, data e luogo di conseguimento)  </w:t>
      </w:r>
      <w:r>
        <w:rPr>
          <w:rFonts w:cs="Arial" w:ascii="Verdana" w:hAnsi="Verdana"/>
          <w:sz w:val="16"/>
          <w:szCs w:val="16"/>
        </w:rPr>
        <w:t>____________________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tal fine alleg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otocopia di un documento di identità in corso di validità firmat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urriculum vitae formato europe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Il/la  sottoscritto/a consente altresì che i dati contenuti  nella domanda trattati dall’ Istituzione Formativa di Rieti  ai sensi delle disposizioni  in materia di protezione dei dati personali di cui al D. Lgs 101/2018 - Reg. UE n. 679/2016 per le finalità e modalità di servizio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Autorizza inoltre a trasmettere qualsiasi comunicazione inerente la presente domanda al seguente indirizzo e.mail:________________________________, in sostituzione della posta ordinaria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ieti_________________________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64" w:firstLine="708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Firma del candidat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 xml:space="preserve">___________________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14:00Z</dcterms:created>
  <dc:creator>Elisa</dc:creator>
  <dc:description/>
  <cp:keywords/>
  <dc:language>en-US</dc:language>
  <cp:lastModifiedBy>utente2</cp:lastModifiedBy>
  <cp:lastPrinted>2019-06-26T10:59:00Z</cp:lastPrinted>
  <dcterms:modified xsi:type="dcterms:W3CDTF">2020-07-01T11:29:00Z</dcterms:modified>
  <cp:revision>11</cp:revision>
  <dc:subject/>
  <dc:title>ALLEGATO 1D</dc:title>
</cp:coreProperties>
</file>