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OZIONE LIBRI DI TESTO A.S. 2020/2021</w:t>
      </w:r>
    </w:p>
    <w:p>
      <w:pPr>
        <w:pStyle w:val="Corpodeltesto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TITUZIONE FORMATIVA RIET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CLASSE: </w:t>
        <w:tab/>
        <w:tab/>
        <w:tab/>
        <w:tab/>
        <w:t>4°   ANNO (per tutti i cors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418"/>
        <w:gridCol w:w="4961"/>
        <w:gridCol w:w="708"/>
        <w:gridCol w:w="1984"/>
        <w:gridCol w:w="1275"/>
      </w:tblGrid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/Discipl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Volume ISB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cif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sottotito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 ITALI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39529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ica Pezzoli, Federico Demarch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E DA NON PERDERE. VOL. 3: DALLA SECONDA META’ DELL’OTTOCENTO AGLI ANNI DUEMI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69102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rgio De Vecchi, Giorgio Giovannet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STRA AVVENTURA. SOCIETA’ ECONOMIA TECNOLOGIA. EDIZ. VERDE. CON E-BOOK. CON ESPANS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 €</w:t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 AZIEND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824780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Pietro Ghigini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Clara Robecchi</w:t>
              </w:r>
            </w:hyperlink>
            <w:r>
              <w:rPr>
                <w:rStyle w:val="Author"/>
                <w:rFonts w:eastAsia="Arial Unicode MS"/>
                <w:color w:val="111111"/>
                <w:szCs w:val="20"/>
                <w:shd w:fill="FFFFFF" w:val="clear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A AZIENDALE. SAPERI DI BA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AZIEN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€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B: DURANTE IL CORSO DELL’ANNO SCOLASTICO POTREBBERO ESSERE RICHIESTI LIBRI SPECIFICI O L’UTILIZZZO DI DISPENSE DEI DOCENTI.</w:t>
      </w:r>
    </w:p>
    <w:sectPr>
      <w:headerReference w:type="default" r:id="rId4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02245" cy="685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0224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Arial Unicode MS" w:cs="Arial"/>
      <w:b/>
      <w:bCs/>
      <w:sz w:val="20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sz w:val="20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16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it/s/ref=dp_byline_sr_book_1?ie=UTF8&amp;field-author=Pietro+Ghigini&amp;search-alias=stripbooks" TargetMode="External"/><Relationship Id="rId3" Type="http://schemas.openxmlformats.org/officeDocument/2006/relationships/hyperlink" Target="https://www.amazon.it/s/ref=dp_byline_sr_book_2?ie=UTF8&amp;field-author=Clara+Robecchi&amp;search-alias=stripbook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47:00Z</dcterms:created>
  <dc:creator>Assteas</dc:creator>
  <dc:description/>
  <cp:keywords/>
  <dc:language>en-US</dc:language>
  <cp:lastModifiedBy>Account Microsoft</cp:lastModifiedBy>
  <cp:lastPrinted>2019-06-28T12:05:00Z</cp:lastPrinted>
  <dcterms:modified xsi:type="dcterms:W3CDTF">2020-08-04T05:47:00Z</dcterms:modified>
  <cp:revision>2</cp:revision>
  <dc:subject/>
  <dc:title>ISTITUTO D’ISTRUZIONE SUPERIORE “ASSTEAS”</dc:title>
</cp:coreProperties>
</file>