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0/2021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 xml:space="preserve">3° </w:t>
        <w:tab/>
        <w:t>SEZIONE:  LOGIS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55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559"/>
        <w:gridCol w:w="4961"/>
        <w:gridCol w:w="708"/>
        <w:gridCol w:w="1984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TALI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39529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ica Pezzoli, Federico Demarch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E DA NON PERDERE. VOL. 1: DALLE ORIGINI AL CINQUEC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TALI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395295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ica Pezzoli, Federico Demarch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E DA NON PERDERE. VOL. 2: DAL SEICENTO A LEOPAR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2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rgio De Vecchi, Giorgio Giovannet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STRA AVVENTURA. SOCIETA’ ECONOMIA TECNOLOGIA. EDIZ. VERDE. CON E-BOOK. CON ESPANS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NGLE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0194579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on Grussendor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FOR LOGISTI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FORD UNIVERSITY PRE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STICA E TRASPOR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20366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zio Dallari, Elena Cossu, Anrico Pennacino e Fabio Toriell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O DI LOGISTICA E TRASPOR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EP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0 €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NB: PER LE ALTRE MATERIE VERRANNO UTILIZZATI I LIBRI DI TESTO GIA’ IN POSSESSO</w:t>
      </w:r>
      <w:r>
        <w:rPr>
          <w:rFonts w:cs="Arial" w:ascii="Arial" w:hAnsi="Arial"/>
        </w:rPr>
        <w:t>.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24:00Z</dcterms:created>
  <dc:creator>Assteas</dc:creator>
  <dc:description/>
  <cp:keywords/>
  <dc:language>en-US</dc:language>
  <cp:lastModifiedBy>Account Microsoft</cp:lastModifiedBy>
  <cp:lastPrinted>2019-06-28T11:43:00Z</cp:lastPrinted>
  <dcterms:modified xsi:type="dcterms:W3CDTF">2020-08-04T06:24:00Z</dcterms:modified>
  <cp:revision>2</cp:revision>
  <dc:subject/>
  <dc:title>ISTITUTO D’ISTRUZIONE SUPERIORE “ASSTEAS”</dc:title>
</cp:coreProperties>
</file>