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DOZIONE LIBRI DI TESTO A.S. 2020/2021</w:t>
      </w:r>
    </w:p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TITUZIONE FORMATIVA RIET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 </w:t>
      </w:r>
      <w:r>
        <w:rPr>
          <w:b/>
        </w:rPr>
        <w:t xml:space="preserve">CLASSE: </w:t>
        <w:tab/>
        <w:tab/>
        <w:tab/>
        <w:tab/>
        <w:t>1   SEZIONE: AUTORIPARATORI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1844"/>
        <w:gridCol w:w="4567"/>
        <w:gridCol w:w="708"/>
        <w:gridCol w:w="1984"/>
        <w:gridCol w:w="1275"/>
      </w:tblGrid>
      <w:tr>
        <w:trPr>
          <w:trHeight w:val="5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/Discipl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Volume ISB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 cifre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/sottotitol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Prezzo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UA INGLESE 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848824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aria Piccioli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GHTECH: ENGLISH FOR MECHANICAL, TECHNOLOGY, ELECTRICITY ELECTRONICS TELECOMUN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MAR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69104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691045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lio Zanett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TORIA CI RIGUARDA: 1- DALLE PRIME CIVILTA’ ALL’ETA’ DI CESARE; 2- DALL’IMPERO ROMANO ALL’ALTRO MEDIOEV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ARSON EDIZIONI SCOLASTICHE BRUNO 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UA ITALIANA (GRAMMATIC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915081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etta Zordan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TI UN’ALTRA REGOLA. GRAMMATICA PER LA SCUOLA SECONDARIA DI PRIMO GRAD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B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UA ITALIANA (ANTOLOG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395246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Biglia, P.Manfredi, A. Terril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NDERE IL LARGO. ANTOLOGIA PER IL BIENNI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V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TTO/ECONOMIA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2037868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Morgagni A.V. Nalvasi G. Aiello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TTO, ECONOMIA, INDUST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EP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4942199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sso/Fragni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RI DELLA MATEMA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A SCUO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5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CCANICA 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848831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NICA DELL’AUTOMOBI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MAR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CAN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9599068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Scrullio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CANICA DELL’AUTOMOBI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DI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5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CCANICA MOTO 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941289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Zacchetti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E DI RIPARAZIONE E MANUTENZIONE MOTO SCOOT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A MO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7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203613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ghezzani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PPY WEB LIGH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EP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TTROTECNICA 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203663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Conte M. Cesarani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TTRONICA ED ELETTROTECNICA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EP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0 €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*LIBRI DI TESTO VALIDI PER DUE/TRE ANNI</w:t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802245" cy="6858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0224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Arial Unicode MS" w:cs="Arial"/>
      <w:b/>
      <w:bCs/>
      <w:sz w:val="20"/>
      <w:szCs w:val="24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Arial Unicode MS" w:cs="Arial"/>
      <w:b/>
      <w:bCs/>
      <w:sz w:val="20"/>
      <w:szCs w:val="24"/>
      <w:lang w:bidi="he-IL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Arial" w:hAnsi="Arial" w:eastAsia="Times New Roman" w:cs="Arial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18:00Z</dcterms:created>
  <dc:creator>Assteas</dc:creator>
  <dc:description/>
  <cp:keywords/>
  <dc:language>en-US</dc:language>
  <cp:lastModifiedBy>Account Microsoft</cp:lastModifiedBy>
  <cp:lastPrinted>2019-05-03T10:04:00Z</cp:lastPrinted>
  <dcterms:modified xsi:type="dcterms:W3CDTF">2020-08-04T06:18:00Z</dcterms:modified>
  <cp:revision>2</cp:revision>
  <dc:subject/>
  <dc:title>ISTITUTO D’ISTRUZIONE SUPERIORE “ASSTEAS”</dc:title>
</cp:coreProperties>
</file>