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3°             SEZIONE:   ESTE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9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a Pezzoli, Federico Demarc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E DA NON PERDERE. VOL. 1: DALLE ORIGINI AL CINQUEC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9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a Pezzoli, Federico Demarc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E DA NON PERDERE. VOL. 2: DAL SEICENTO A LEOPAR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gio De Vecchi, Giorgio Giovannet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STRA AVVENTURA. SOCIETA’ ECONOMIA TECNOLOGIA. EDIZ. VERDE. CON E-BOOK. CON ESPANS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/ECONOM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ASI DI DIRITTO ED ECONOMIA NELL’ORGANIZZAZIONE DEL LAVORO PER OPERATORI DEL BENESS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AZIEND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2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CNICA COMMERCIALE E BANCARIA E ORGANIZZAZIONE AZIENDALE PER OPERATORI DEL BENESS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NGLE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9078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tinazz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TY PLAN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SA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A PROFESSIO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2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PPARECCHIATURE PER I TRATTAMENTI ESTETICI PER OPERATORI DEL BENESS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NB: PER ALCUNE MATERIE SARANNO UTILIZZATI I LIBRI DI TESTO GIA’ IN POSSESS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52:00Z</dcterms:created>
  <dc:creator>Assteas</dc:creator>
  <dc:description/>
  <cp:keywords/>
  <dc:language>en-US</dc:language>
  <cp:lastModifiedBy>Account Microsoft</cp:lastModifiedBy>
  <cp:lastPrinted>2019-06-28T11:17:00Z</cp:lastPrinted>
  <dcterms:modified xsi:type="dcterms:W3CDTF">2020-08-04T05:52:00Z</dcterms:modified>
  <cp:revision>2</cp:revision>
  <dc:subject/>
  <dc:title>ISTITUTO D’ISTRUZIONE SUPERIORE “ASSTEAS”</dc:title>
</cp:coreProperties>
</file>