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ITUZIONE FORMATIVA RIE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CLASSE: </w:t>
        <w:tab/>
        <w:tab/>
        <w:tab/>
        <w:tab/>
        <w:t>1°         SEZIONE: ESTETICA</w:t>
        <w:tab/>
      </w:r>
    </w:p>
    <w:tbl>
      <w:tblPr>
        <w:tblW w:w="156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844"/>
        <w:gridCol w:w="4567"/>
        <w:gridCol w:w="708"/>
        <w:gridCol w:w="1984"/>
        <w:gridCol w:w="1275"/>
      </w:tblGrid>
      <w:tr>
        <w:trPr>
          <w:trHeight w:val="5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INGLES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848810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Cascell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UP YOUR ENGLIS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 €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SPAGNOL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8-511-2851-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s Santo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 EL MUN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 €</w:t>
            </w:r>
          </w:p>
        </w:tc>
      </w:tr>
      <w:tr>
        <w:trPr>
          <w:trHeight w:val="1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69104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691045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 Zanett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TORIA CI RIGUARDA: 1- DALLE PRIME CIVILTA’ ALL’ETA’ DI CESARE; 2- DALL’IMPERO ROMANO ALL’ALTRO MEDIOEV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SON EDIZIONI SCOLASTICHE BRUNO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ITALIAN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915084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etta Zordan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TI UN’ALTRA REGOLA. FONOLOGIA, ORTOGRAFIA, MORFOLOGIA, SINTASSI – QUADER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 €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ITALIAN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395246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Biglia, P.Manfredi, A. Terril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ERE IL LARGO. CON E-BOOK. CON ESPANSIONE ONL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/ECONOMI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233491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mec Pastorino M.G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LEZIONI DI DIRITTO ED ECONOMIA PL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ONT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 €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ATEMATICH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494219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 Sasso – Ilaria Frag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I DELLA MATEMATICA – EDIZIONE BIAN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CHIMIC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848832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 Picen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, COSMETOLOGIA E COSMETICA CON ELEMENTI DI FISICA – NUOVA EDI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848809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.VV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SCIENTIFICA E TECNICA PROFESSIONALE DELL’ESTETIS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 €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203613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HEZZA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PPY WEB L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 €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TESTI VALIDI PER IL BIENNIO/TRIENNIO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5956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0:00Z</dcterms:created>
  <dc:creator>Assteas</dc:creator>
  <dc:description/>
  <cp:keywords/>
  <dc:language>en-US</dc:language>
  <cp:lastModifiedBy>Account Microsoft</cp:lastModifiedBy>
  <cp:lastPrinted>2019-06-28T10:14:00Z</cp:lastPrinted>
  <dcterms:modified xsi:type="dcterms:W3CDTF">2020-08-04T05:50:00Z</dcterms:modified>
  <cp:revision>2</cp:revision>
  <dc:subject/>
  <dc:title>ISTITUTO D’ISTRUZIONE SUPERIORE “ASSTEAS”</dc:title>
</cp:coreProperties>
</file>