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DOZIONE LIBRI DI TESTO A.S. 2020/2021</w:t>
      </w:r>
    </w:p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STITUZIONE FORMATIVA RIET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CLASSE: </w:t>
        <w:tab/>
        <w:tab/>
        <w:tab/>
        <w:tab/>
        <w:t>2°        SEZIONE:   ESTET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155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1418"/>
        <w:gridCol w:w="4961"/>
        <w:gridCol w:w="708"/>
        <w:gridCol w:w="1984"/>
        <w:gridCol w:w="1275"/>
      </w:tblGrid>
      <w:tr>
        <w:trPr>
          <w:trHeight w:val="3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/Discipl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Volume ISB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 cif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/sottotitol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zo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69102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gorio De Vecchi, Giorgio Giovannett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STRA AVVENTURA. SOCIETA’ ECONOMIA, TECNOLOGIA. EDIZ. VERDE. CON E-BOOK E ESPANSIO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NO 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 €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B: PER LE ALTRE MATERIE SARANNO UTILIZZATI I LIBRI DI TESTO DEL PRECEDENTE ANN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802245" cy="6858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0224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Arial Unicode MS" w:cs="Arial"/>
      <w:b/>
      <w:bCs/>
      <w:sz w:val="20"/>
      <w:szCs w:val="24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Arial Unicode MS" w:cs="Arial"/>
      <w:b/>
      <w:bCs/>
      <w:sz w:val="20"/>
      <w:szCs w:val="24"/>
      <w:lang w:bidi="he-IL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Arial" w:hAnsi="Arial" w:eastAsia="Times New Roman" w:cs="Arial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5:51:00Z</dcterms:created>
  <dc:creator>Assteas</dc:creator>
  <dc:description/>
  <cp:keywords/>
  <dc:language>en-US</dc:language>
  <cp:lastModifiedBy>Account Microsoft</cp:lastModifiedBy>
  <cp:lastPrinted>2019-06-28T11:17:00Z</cp:lastPrinted>
  <dcterms:modified xsi:type="dcterms:W3CDTF">2020-08-04T05:51:00Z</dcterms:modified>
  <cp:revision>2</cp:revision>
  <dc:subject/>
  <dc:title>ISTITUTO D’ISTRUZIONE SUPERIORE “ASSTEAS”</dc:title>
</cp:coreProperties>
</file>