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 xml:space="preserve">2 </w:t>
        <w:tab/>
        <w:tab/>
        <w:tab/>
        <w:t>SEZIONE: ACCONCI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2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gorio De Vecchi, Giorgio Giovannet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STRA AVVENTURA. SOCIETA’ ECONOMIA, TECNOLOGIA. EDIZ. VERDE. CON E-BOOK E ESPANS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B: PER LE ALTRE MATERIE  SARANNO UTILIZZATI I LIBRI  DI TESTO DEL PRECEDENTE ANNO SCOLASTICO.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56:00Z</dcterms:created>
  <dc:creator>Assteas</dc:creator>
  <dc:description/>
  <cp:keywords/>
  <dc:language>en-US</dc:language>
  <cp:lastModifiedBy>Account Microsoft</cp:lastModifiedBy>
  <cp:lastPrinted>2019-06-28T11:13:00Z</cp:lastPrinted>
  <dcterms:modified xsi:type="dcterms:W3CDTF">2020-08-04T05:56:00Z</dcterms:modified>
  <cp:revision>2</cp:revision>
  <dc:subject/>
  <dc:title>ISTITUTO D’ISTRUZIONE SUPERIORE “ASSTEAS”</dc:title>
</cp:coreProperties>
</file>