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1°          SEZIONE: ACCONCI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843"/>
        <w:gridCol w:w="4536"/>
        <w:gridCol w:w="709"/>
        <w:gridCol w:w="1985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NGLESE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-88-8488-117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Cascel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STY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0 €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SPAGNOLA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-88-511-285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os Sant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 EL MUN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0 €</w:t>
            </w:r>
          </w:p>
        </w:tc>
      </w:tr>
      <w:tr>
        <w:trPr>
          <w:trHeight w:val="11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4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4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Zanet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ORIA CI RIGUARDA: 1- DALLE PRIME CIVILTA’ ALL’ETA’ DI CESARE; 2- DALL’IMPERO ROMANO ALL’ALTRO MEDIOE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SON EDIZIONI SCOLASTICHE BRUNO 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91508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tta Zord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TI UN’ALTRA REGOLA. FONOLOGIA, ORTOGRAFIA, MORFOLOGIA, SINTASSI – QUADER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4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Biglia, P.Manfredi, A. Terri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ERE IL LARGO. CON E-BOOK. CON ESPANSIONE ON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TTO/ECONOMIA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3349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ec Pastorino M.G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LEZIONI DI DIRITTO ED ECONOMIA PL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ONT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ZE MATEMATI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4942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nardo Sasso – Ilaria Frag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I DELLA MATEMATICA – EDIZIONE BIAN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5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84883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a Picen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, COSMETOLOGIA E COSMETICA CON ELEMENTI DI FISICA – NUOVA ED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AR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0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NCIATURA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56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a Pira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COLOGIA PER ACCONCIAT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RICO HOEPLI EDITORE S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 €</w:t>
            </w:r>
          </w:p>
        </w:tc>
      </w:tr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A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6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HEZZ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PY WEB L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 €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TESTI VALIDI PER IL BIENNIO/TRIENN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52:00Z</dcterms:created>
  <dc:creator>Assteas</dc:creator>
  <dc:description/>
  <cp:keywords/>
  <dc:language>en-US</dc:language>
  <cp:lastModifiedBy>Account Microsoft</cp:lastModifiedBy>
  <cp:lastPrinted>2019-05-03T10:04:00Z</cp:lastPrinted>
  <dcterms:modified xsi:type="dcterms:W3CDTF">2020-07-29T11:52:00Z</dcterms:modified>
  <cp:revision>2</cp:revision>
  <dc:subject/>
  <dc:title>ISTITUTO D’ISTRUZIONE SUPERIORE “ASSTEAS”</dc:title>
</cp:coreProperties>
</file>