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ZIONE LIBRI DI TESTO A.S. 2020/2021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ZIONE FORMATIVA RIET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CLASSE: </w:t>
        <w:tab/>
        <w:tab/>
        <w:tab/>
        <w:tab/>
        <w:t>3°               SEZIONE:    ACCONCIATU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985"/>
        <w:gridCol w:w="1418"/>
        <w:gridCol w:w="4961"/>
        <w:gridCol w:w="709"/>
        <w:gridCol w:w="1986"/>
        <w:gridCol w:w="1278"/>
      </w:tblGrid>
      <w:tr>
        <w:trPr>
          <w:trHeight w:val="331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ITALI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39529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ica Pezzoli, Federico Demarch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E DA NON PERDERE. VOL. 1: DALLE ORIGINI AL CINQUEC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vi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 €</w:t>
            </w:r>
          </w:p>
        </w:tc>
      </w:tr>
      <w:tr>
        <w:trPr>
          <w:trHeight w:val="68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ITALI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39529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ica Pezzoli, Federico Demarch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E DA NON PERDERE. VOL. 2: DAL SEICENTO A LEOPARD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vi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 €</w:t>
            </w:r>
          </w:p>
        </w:tc>
      </w:tr>
      <w:tr>
        <w:trPr>
          <w:trHeight w:val="68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2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rgio De Vecchi, Giorgio Giovannet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STRA AVVENTURA. SOCIETA’ ECONOMIA TECNOLOGIA. EDIZ. VERDE. CON E-BOOK. CON ESPANS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DO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 €</w:t>
            </w:r>
          </w:p>
        </w:tc>
      </w:tr>
      <w:tr>
        <w:trPr>
          <w:trHeight w:val="68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TTO/ECONOM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3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.VV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BASI DI DIRITTO ED ECONOMIA NELL’ORGANIZZAZIONE DEL LAVORO PER OPERATORI DEL BENESSE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MARC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 €</w:t>
            </w:r>
          </w:p>
        </w:tc>
      </w:tr>
      <w:tr>
        <w:trPr>
          <w:trHeight w:val="68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E AZIEND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2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.VV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CNICA COMMERCIALE E BANCARIA E ORGANIZZAZIONE AZIENDALE PER OPERATORI DEL BENESSE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MARC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 €</w:t>
            </w:r>
          </w:p>
        </w:tc>
      </w:tr>
      <w:tr>
        <w:trPr>
          <w:trHeight w:val="68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INGLE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90785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tinazz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AIR PLAN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ISAN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0</w:t>
            </w:r>
          </w:p>
        </w:tc>
      </w:tr>
      <w:tr>
        <w:trPr>
          <w:trHeight w:val="68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NCIATU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3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.VV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URA SCIENTIFICA E TECNICA PROFESSIONALE DELL’ACCONCI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MARC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0€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NB: PER ALCUNE MATERIE  SARANNO UTILIZZATI I LIBRI  DI TESTO DEL PRECEDENTE ANNO SCOLASTICO</w:t>
      </w:r>
      <w:r>
        <w:rPr>
          <w:rFonts w:cs="Arial" w:ascii="Arial" w:hAnsi="Arial"/>
        </w:rPr>
        <w:t>.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2245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0224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57:00Z</dcterms:created>
  <dc:creator>Assteas</dc:creator>
  <dc:description/>
  <cp:keywords/>
  <dc:language>en-US</dc:language>
  <cp:lastModifiedBy>Account Microsoft</cp:lastModifiedBy>
  <cp:lastPrinted>2019-06-28T11:43:00Z</cp:lastPrinted>
  <dcterms:modified xsi:type="dcterms:W3CDTF">2020-08-04T05:57:00Z</dcterms:modified>
  <cp:revision>2</cp:revision>
  <dc:subject/>
  <dc:title>ISTITUTO D’ISTRUZIONE SUPERIORE “ASSTEAS”</dc:title>
</cp:coreProperties>
</file>