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0" w:name="pageContainer1"/>
      <w:bookmarkEnd w:id="0"/>
      <w:r>
        <w:rPr/>
        <w:t>ISTITUZIONE FORMATIVADI RIETI</w:t>
      </w:r>
    </w:p>
    <w:p>
      <w:pPr>
        <w:pStyle w:val="Normal"/>
        <w:jc w:val="right"/>
        <w:rPr/>
      </w:pPr>
      <w:r>
        <w:rPr/>
        <w:t xml:space="preserve">Via dell'Elettronica snc </w:t>
      </w:r>
    </w:p>
    <w:p>
      <w:pPr>
        <w:pStyle w:val="Normal"/>
        <w:jc w:val="right"/>
        <w:rPr/>
      </w:pPr>
      <w:r>
        <w:rPr/>
        <w:t>02100, Ri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1" w:name="pageContainer1"/>
      <w:bookmarkEnd w:id="1"/>
      <w:r>
        <w:rPr/>
        <w:t xml:space="preserve">OGGETTO : Avviso  pubblico per la concessione, in comodato, dell'immobile sito in Rieti, alla via Salaria, di proprietà dell’Amministrazione provincia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nat_ a _________________________il ___________ in qualità di ________________________ di/della _____________________________________________________con sede in __________________________________________Via/Piazza____________________________________________________________ n. _______ codice fiscale __________________________ partita I.V.A.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a concessione in comodato d'uso gratuito dell'immobile posto in Rieti, alla via Salaria, di proprietà dell'amministrazione 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PIA DEL DOCUMENTO DI RICONOSCIMENTO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OCUMENTO UNICO REGOLARITA’ CONTRIBUTIVA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OGETTO D'USO COMPRENSIVO DI PROGRAMMI DI INTERVENT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ata 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Firma) ____________________________________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0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FFFF00" w:val="clear"/>
      <w:vertAlign w:val="baselin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00:00Z</dcterms:created>
  <dc:creator>ggiubbolini</dc:creator>
  <dc:description/>
  <cp:keywords/>
  <dc:language>en-US</dc:language>
  <cp:lastModifiedBy>Utente</cp:lastModifiedBy>
  <dcterms:modified xsi:type="dcterms:W3CDTF">2021-05-31T10:00:00Z</dcterms:modified>
  <cp:revision>2</cp:revision>
  <dc:subject/>
  <dc:title>Al COMUNE DI CASTELFIORENTINO</dc:title>
</cp:coreProperties>
</file>