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°             SEZIONE:   EST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DELL’ALIMENT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ZIONE E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 BASI DI DIRITTO ED ECONOMIA NELL’ORGANIZZAZIONE DEL LAVORO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ZIENDAL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4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CNICA COMMERCIALE E BANCARIA E ORGANIZZAZIONE AZIENDALE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PROFESSIONAL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88884882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 APPARECCHIATURE PER I TRATTAMENTI ESTETICI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MATEMATICA PL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TESTI VALIDI ANCHE PER IL QUARTO AN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7:49:00Z</dcterms:modified>
  <cp:revision>6</cp:revision>
  <dc:subject/>
  <dc:title>ISTITUTO D’ISTRUZIONE SUPERIORE “ASSTEAS”</dc:title>
</cp:coreProperties>
</file>