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1/22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2°        SEZIONE:   ESTE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55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1418"/>
        <w:gridCol w:w="4961"/>
        <w:gridCol w:w="708"/>
        <w:gridCol w:w="1984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7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Borgognone, D. Carpanet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TARE LA STORIA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CA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3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ssandra  Picenn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CA, COSMEOTOLOGIA E COSME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MATOLOGIA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0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iella N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RMATOLOGIA PER OPERATORI DEL SETTORE ESTETIC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 €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B: PER LE ALTRE MATERIE SARANNO UTILIZZATI I LIBRI DI TESTO DEL PRECEDENTE ANN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*TESTI VALIDI ANCHE PER IL TERZO ANNO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16:00Z</dcterms:created>
  <dc:creator>Assteas</dc:creator>
  <dc:description/>
  <cp:keywords/>
  <dc:language>en-US</dc:language>
  <cp:lastModifiedBy>Utente</cp:lastModifiedBy>
  <cp:lastPrinted>2019-06-28T11:17:00Z</cp:lastPrinted>
  <dcterms:modified xsi:type="dcterms:W3CDTF">2021-07-13T07:51:00Z</dcterms:modified>
  <cp:revision>4</cp:revision>
  <dc:subject/>
  <dc:title>ISTITUTO D’ISTRUZIONE SUPERIORE “ASSTEAS”</dc:title>
</cp:coreProperties>
</file>