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1/22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1°          SEZIONE: AUTORIPARATO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984"/>
        <w:gridCol w:w="4536"/>
        <w:gridCol w:w="709"/>
        <w:gridCol w:w="1985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40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INALDI, R. CHAPM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IN THE WORKSH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 €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DELL’AUTOMOB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NTOLOG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49423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. Manzuoli, L. Pezzil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IELI DI CAR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ETR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RAMMA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69646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. SAVIGLIA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 GRAMMATICA 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,9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51158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.A. MANFREDI, M.ALFIERI,V.LE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DEE DI ST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E AGOST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,6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DELLA TERRA/ECOLOGI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6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PER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CIENZE INTEGR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203786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MORGAGNI, A.V.NALVASI, G.AIEL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, ECONOMIA, INDUST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CIENZE MATEMATICH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88884883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A.V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L NUOVO CORSO DI MATEMA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1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UNGHEZZ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PY WEB L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 €</w:t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OTECNICA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6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ONTE, M. CESARINI, E. IMPALLOME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NICA ED ELETTROTECNICA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 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TESTI VALIDI PER IL BIENNIO/TRIENN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2:00Z</dcterms:created>
  <dc:creator>Assteas</dc:creator>
  <dc:description/>
  <cp:keywords/>
  <dc:language>en-US</dc:language>
  <cp:lastModifiedBy>Utente</cp:lastModifiedBy>
  <cp:lastPrinted>2019-05-03T10:04:00Z</cp:lastPrinted>
  <dcterms:modified xsi:type="dcterms:W3CDTF">2021-07-13T09:12:00Z</dcterms:modified>
  <cp:revision>2</cp:revision>
  <dc:subject/>
  <dc:title>ISTITUTO D’ISTRUZIONE SUPERIORE “ASSTEAS”</dc:title>
</cp:coreProperties>
</file>