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OZIONE LIBRI DI TESTO A.S. 2021-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ZIONE FORMATIVA RIETI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CLASSE: </w:t>
        <w:tab/>
        <w:tab/>
        <w:tab/>
        <w:tab/>
        <w:t>1°         SEZIONE: ESTETIC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844"/>
        <w:gridCol w:w="4567"/>
        <w:gridCol w:w="708"/>
        <w:gridCol w:w="1984"/>
        <w:gridCol w:w="1275"/>
      </w:tblGrid>
      <w:tr>
        <w:trPr>
          <w:trHeight w:val="5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Volume ISB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 cifre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A INGLESE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10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Cascell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UP YOUR ENGLI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ZE DELLA TERRA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36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Spero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CIENZE INTEGR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OLOG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494236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Manzuoli, L. Pezzill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LI DI CAR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696462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aviglian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RAMMATICA P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511588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A.MANFREDI, M.ALFIERI,V.LEO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E DI STO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AGOST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TTO/ECONOMIA*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233491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ec Pastorino M.G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LEZIONI DI DIRITTO ED ECONOMIA PL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ONT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ATEMATICH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34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.VV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NUOVO CORSO DI MATEMA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09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.VV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SCIENTIFICA E TECNICA PROFESSIONALE DELL’ESTETIS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203613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HEZZA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PPY WEB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 €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 TESTI VALIDI PER IL BIENNIO/TRIENNIO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9:00Z</dcterms:created>
  <dc:creator>Assteas</dc:creator>
  <dc:description/>
  <cp:keywords/>
  <dc:language>en-US</dc:language>
  <cp:lastModifiedBy>Utente</cp:lastModifiedBy>
  <cp:lastPrinted>2019-06-28T10:14:00Z</cp:lastPrinted>
  <dcterms:modified xsi:type="dcterms:W3CDTF">2021-07-13T07:46:00Z</dcterms:modified>
  <cp:revision>4</cp:revision>
  <dc:subject/>
  <dc:title>ISTITUTO D’ISTRUZIONE SUPERIORE “ASSTEAS”</dc:title>
</cp:coreProperties>
</file>