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3°             SEZIONE:   AUTORIPARA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enna, D. Dacco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ETTERATURA ITA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or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MATEMATICA PL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ALCUNE MATERIE SARANNO UTILIZZATI I LIBRI DI TESTO GIA’ IN POSSESS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TESTO VALIDO PER TERZO E QUARTO ANNO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22:00Z</dcterms:created>
  <dc:creator>Assteas</dc:creator>
  <dc:description/>
  <cp:keywords/>
  <dc:language>en-US</dc:language>
  <cp:lastModifiedBy>Utente</cp:lastModifiedBy>
  <cp:lastPrinted>2019-06-28T11:17:00Z</cp:lastPrinted>
  <dcterms:modified xsi:type="dcterms:W3CDTF">2021-07-13T09:22:00Z</dcterms:modified>
  <cp:revision>2</cp:revision>
  <dc:subject/>
  <dc:title>ISTITUTO D’ISTRUZIONE SUPERIORE “ASSTEAS”</dc:title>
</cp:coreProperties>
</file>