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1°          SEZIONE: ACCONCI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984"/>
        <w:gridCol w:w="4536"/>
        <w:gridCol w:w="709"/>
        <w:gridCol w:w="1985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-88-8488-117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CASCE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STY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 SCIENTIFICA E TECNICA PROFESSIONALE DELL’ACCONCI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NTOLOG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49423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. Manzuoli, L. Pezzil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IELI DI CAR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ETR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RAMMA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69646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. SAVIGLIA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 GRAMMATICA 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,9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51158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.A. MANFREDI, M.ALFIERI,V.LE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DEE DI ST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 AGOST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,6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DELLA TERRA/ECOLOGI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6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PER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CIENZE INTEG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IRITTO/ECONOMIA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23349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imec Pastorino M.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1 LEZIONI DI DIRITTO ED ECONOMIA P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RAMONT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CIENZE MATEMATICH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84883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A.V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L NUOVO CORSO DI MATEMA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1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UNGHEZZ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PY WEB L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 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I VALIDI PER IL BIENNIO/TRIENN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3:00Z</dcterms:created>
  <dc:creator>Assteas</dc:creator>
  <dc:description/>
  <cp:keywords/>
  <dc:language>en-US</dc:language>
  <cp:lastModifiedBy>Utente</cp:lastModifiedBy>
  <cp:lastPrinted>2019-05-03T10:04:00Z</cp:lastPrinted>
  <dcterms:modified xsi:type="dcterms:W3CDTF">2021-07-13T07:57:00Z</dcterms:modified>
  <cp:revision>3</cp:revision>
  <dc:subject/>
  <dc:title>ISTITUTO D’ISTRUZIONE SUPERIORE “ASSTEAS”</dc:title>
</cp:coreProperties>
</file>